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tabs>
          <w:tab w:val="clear" w:pos="720"/>
          <w:tab w:val="right" w:pos="9360" w:leader="none"/>
        </w:tabs>
        <w:suppressAutoHyphens w:val="true"/>
        <w:spacing w:before="0" w:after="180"/>
        <w:jc w:val="center"/>
        <w:rPr/>
      </w:pPr>
      <w:r>
        <w:rPr>
          <w:sz w:val="14"/>
        </w:rPr>
        <w:t xml:space="preserve">Advanced Placement English Literature and Composition  </w:t>
      </w:r>
      <w:r>
        <w:rPr>
          <w:rFonts w:cs="Truesdell Sorts" w:ascii="Truesdell Sorts" w:hAnsi="Truesdell Sorts"/>
          <w:sz w:val="14"/>
        </w:rPr>
        <w:t>d</w:t>
      </w:r>
      <w:r>
        <w:rPr>
          <w:sz w:val="14"/>
        </w:rPr>
        <w:t xml:space="preserve">  James Joyc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/>
      </w:pPr>
      <w:r>
        <w:rPr>
          <w:sz w:val="24"/>
        </w:rPr>
        <w:t xml:space="preserve">Vincent J. Cheng  </w:t>
      </w:r>
      <w:r>
        <w:rPr>
          <w:rFonts w:cs="Truesdell Sorts" w:ascii="Truesdell Sorts" w:hAnsi="Truesdell Sorts"/>
          <w:sz w:val="24"/>
        </w:rPr>
        <w:t>d</w:t>
      </w:r>
      <w:r>
        <w:rPr>
          <w:sz w:val="24"/>
        </w:rPr>
        <w:t xml:space="preserve">  Department of English, US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A Portrait of the Artis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A Possible Teaching Out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b/>
          <w:b/>
        </w:rPr>
      </w:pPr>
      <w:r>
        <w:rPr>
          <w:b/>
        </w:rPr>
        <w:t>Class #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.</w:t>
        <w:tab/>
        <w:t xml:space="preserve">Handouts </w:t>
        <w:noBreakHyphen/>
        <w:noBreakHyphen/>
        <w:t xml:space="preserve"> explain need and usefulness in a difficult no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</w:t>
        <w:tab/>
        <w:t xml:space="preserve">Brief summary of novel's </w:t>
      </w:r>
      <w:r>
        <w:rPr>
          <w:b/>
        </w:rPr>
        <w:t>pl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omparison to brief summary of Joyce's lif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uggest issue for consideration: aesthetic distanc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C</w:t>
        <w:tab/>
        <w:t xml:space="preserve">Brief </w:t>
      </w:r>
      <w:r>
        <w:rPr>
          <w:b/>
        </w:rPr>
        <w:t>discussion</w:t>
      </w:r>
      <w:r>
        <w:rPr/>
        <w:t xml:space="preserve"> of Joyce's style of "scrupulous meanness"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tory controlled not by pl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but by "motifs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right="2880" w:hanging="2160"/>
        <w:rPr/>
      </w:pPr>
      <w:r>
        <w:rPr/>
        <w:tab/>
        <w:noBreakHyphen/>
        <w:noBreakHyphen/>
        <w:t>example:</w:t>
        <w:tab/>
        <w:t>Daedalus</w:t>
        <w:noBreakHyphen/>
        <w:t>&gt; Icarus</w:t>
        <w:noBreakHyphen/>
        <w:t>&gt; birds</w:t>
        <w:noBreakHyphen/>
        <w:t>&gt; flight</w:t>
        <w:noBreakHyphen/>
        <w:t>&gt;freedom</w:t>
        <w:noBreakHyphen/>
        <w:t>&gt;indepen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D.</w:t>
        <w:tab/>
        <w:t>Reading of opening lines of boo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compared to </w:t>
      </w:r>
      <w:r>
        <w:rPr>
          <w:i/>
        </w:rPr>
        <w:t xml:space="preserve">Great Expectations </w:t>
      </w:r>
      <w:r>
        <w:rPr/>
        <w:t xml:space="preserve">(both </w:t>
      </w:r>
      <w:r>
        <w:rPr>
          <w:i/>
        </w:rPr>
        <w:t>bildungsromans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hild's percept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>-</w:t>
        <w:noBreakHyphen/>
        <w:t>discovery of w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>
          <w:b/>
        </w:rPr>
        <w:t>Class #2</w:t>
      </w:r>
      <w:r>
        <w:rPr/>
        <w:t>:  Close reading of the Christmas dinner scene  (pp. 49</w:t>
        <w:noBreakHyphen/>
        <w:t>5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ffect of "drama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Joycean themes: religious authority, betrayal by the feminine, power of word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attitudes toward father, Dante, women, Parne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initiation into adult world of religion and poli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</w:rPr>
      </w:pPr>
      <w:r>
        <w:rPr>
          <w:b/>
        </w:rPr>
        <w:t>Class #3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>Close reading and class discussion of pandybat scene  (pp. 49</w:t>
        <w:noBreakHyphen/>
        <w:t>58)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unjust punishment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conflict of values: religion, authority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why does Chapter I end this way?  (assertion of independence, another stage in growing up, symbolic significance of "flight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.</w:t>
        <w:tab/>
        <w:t xml:space="preserve">Class discussion: Stephen's attitude toward </w:t>
      </w:r>
      <w:r>
        <w:rPr>
          <w:b/>
        </w:rPr>
        <w:t>women</w:t>
      </w:r>
      <w:r>
        <w:rPr/>
        <w:t>.  Elements: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ileen, BVM, tower of ivory, transfiguring religious images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versus Dante, Kitty O'Shea, whores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Mercedes and muscatel grapes: the proud gesture of refusal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adolescent sexual longings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"foetus": outer manifestation of inner desi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</w:rPr>
      </w:pPr>
      <w:r>
        <w:rPr>
          <w:b/>
        </w:rPr>
        <w:t>Class #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>Stephen and Simon in Cork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class </w:t>
      </w:r>
      <w:r>
        <w:rPr>
          <w:b/>
        </w:rPr>
        <w:t>discussion</w:t>
      </w:r>
      <w:r>
        <w:rPr/>
        <w:t xml:space="preserve"> on Stephen's relationship with his fath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aedalus teaching Icarus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Oedipal strugg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intellectual aloof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</w:t>
        <w:tab/>
        <w:t>Close reading and discussion of end of Chapter II, p. 10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 xml:space="preserve">what is going on?      </w:t>
        <w:noBreakHyphen/>
        <w:noBreakHyphen/>
        <w:t>how do you rea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C</w:t>
        <w:tab/>
        <w:t>The hell</w:t>
        <w:noBreakHyphen/>
        <w:t>fire sermons in Chapter II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read sample passage, p. 12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class discussion: effectiveness of the chapter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discussion: what are the issues/conflicts in Stephen's mind at this poi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</w:rPr>
        <w:t>Class #5</w:t>
      </w:r>
      <w:r>
        <w:rPr/>
        <w:t>:  Close reading and discussion of Chapter IV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issue of "vocation"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</w:r>
      <w:r>
        <w:rPr>
          <w:i/>
        </w:rPr>
        <w:t>non serviam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hapel and publichouse: the parameters of choice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Focus for </w:t>
      </w:r>
      <w:r>
        <w:rPr>
          <w:b/>
        </w:rPr>
        <w:t>discussion</w:t>
      </w:r>
      <w:r>
        <w:rPr/>
        <w:t>: the bird</w:t>
        <w:noBreakHyphen/>
        <w:t>girl on the beach and the discovery of artistic vocation, pp. 169</w:t>
        <w:noBreakHyphen/>
        <w:t>1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</w:rPr>
        <w:t>Class #6</w:t>
      </w:r>
      <w:r>
        <w:rPr/>
        <w:t>:  Chapter V:  Stephen at the Un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A. </w:t>
      </w:r>
      <w:r>
        <w:rPr>
          <w:b/>
        </w:rPr>
        <w:tab/>
        <w:t>Discussion</w:t>
      </w:r>
      <w:r>
        <w:rPr/>
        <w:t>:  changes in his character and lifestyl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how do you like him in Chapter V?  Are you supposed t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discuss controversy of "aesthetic distance" and authorial irony  (See Viking Critical Edition, pp. 446 ff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.</w:t>
        <w:tab/>
        <w:t>Lecture about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ifficulty of chapter: static dialogu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role of Lynch: reader identification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humor and fun of chapter: cite examples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Stephen's argument on impersonality of artist, p. 215 (compare Keats' negative capability, Eliot's "Tradition and the Individual Talent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</w:rPr>
        <w:t>Class #7</w:t>
      </w:r>
      <w:r>
        <w:rPr/>
        <w:t>:  Conclus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 xml:space="preserve">Class </w:t>
      </w:r>
      <w:r>
        <w:rPr>
          <w:b/>
        </w:rPr>
        <w:t>discussion</w:t>
      </w:r>
      <w:r>
        <w:rPr/>
        <w:t>: Stephen's final attitude toward wom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avin's stor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old sow that eats her farrow; Dan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bat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mma; the "spiritual</w:t>
        <w:noBreakHyphen/>
        <w:t>heroic refrigeration apparatus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what happened to the bird</w:t>
        <w:noBreakHyphen/>
        <w:t>girl?  ("Woman" becomes instrument for artistic inspir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B. </w:t>
      </w:r>
      <w:r>
        <w:rPr>
          <w:b/>
        </w:rPr>
        <w:tab/>
        <w:t>Discussion</w:t>
      </w:r>
      <w:r>
        <w:rPr/>
        <w:t>: changes in flying</w:t>
        <w:noBreakHyphen/>
        <w:t>creature moti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 xml:space="preserve">From Daedalus to Icarus and Lucifer: </w:t>
      </w:r>
      <w:r>
        <w:rPr>
          <w:i/>
        </w:rPr>
        <w:t>non servia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in of pri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the three ne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C. </w:t>
      </w:r>
      <w:r>
        <w:rPr>
          <w:b/>
        </w:rPr>
        <w:tab/>
        <w:t>Read</w:t>
      </w:r>
      <w:r>
        <w:rPr/>
        <w:t xml:space="preserve"> the famous final diary ent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D</w:t>
        <w:tab/>
        <w:t xml:space="preserve">Class </w:t>
      </w:r>
      <w:r>
        <w:rPr>
          <w:b/>
        </w:rPr>
        <w:t>discussion</w:t>
      </w:r>
      <w:r>
        <w:rPr/>
        <w:t>: your own feelings about Steph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will he become an artist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ympathy with the devi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</w:rPr>
      </w:pPr>
      <w:r>
        <w:rPr>
          <w:b/>
        </w:rPr>
        <w:t>Selected  bibliograp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  <w:t xml:space="preserve">You might take a look at the chapters on </w:t>
      </w:r>
      <w:r>
        <w:rPr>
          <w:i/>
        </w:rPr>
        <w:t>A Portrait</w:t>
      </w:r>
      <w:r>
        <w:rPr/>
        <w:t xml:space="preserve">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 xml:space="preserve">Burgess, Anthony.  </w:t>
      </w:r>
      <w:r>
        <w:rPr>
          <w:i/>
        </w:rPr>
        <w:t>ReJoyce</w:t>
      </w:r>
      <w:r>
        <w:rPr/>
        <w:t>.  New York: Norton, 196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 xml:space="preserve">Levin, Harry.  </w:t>
      </w:r>
      <w:r>
        <w:rPr>
          <w:i/>
        </w:rPr>
        <w:t>James Joyce: A Critical Introduction</w:t>
      </w:r>
      <w:r>
        <w:rPr/>
        <w:t>.  New York: New Directions, 1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>
          <w:i/>
        </w:rPr>
        <w:tab/>
        <w:t>A Portrait of the Artist as a Young Man</w:t>
      </w:r>
      <w:r>
        <w:rPr/>
        <w:t>, Viking Critical Edition.  Edited by Chester G. Anderson.  New York: Viking/Penguin, the Viking Critical Library, 196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tab/>
        <w:noBreakHyphen/>
        <w:noBreakHyphen/>
        <w:t>This edition includes thoughtful and seminal essays on important critical issues and themes in the boo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  <w:t>You might also consider screening the film version of the novel  (Joseph Strick, director, ca. 1978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jc w:val="right"/>
        <w:rPr/>
      </w:pPr>
      <w:r>
        <w:rPr/>
        <w:t>Vincent J. Cheng, US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80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before="0" w:after="120"/>
      <w:rPr>
        <w:sz w:val="16"/>
      </w:rPr>
    </w:pPr>
    <w:r>
      <w:rPr>
        <w:i/>
        <w:sz w:val="16"/>
      </w:rPr>
      <w:t>Portrait</w:t>
    </w:r>
    <w:r>
      <w:rPr>
        <w:sz w:val="16"/>
      </w:rPr>
      <w:t>... Teaching Outline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2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4:00Z</dcterms:created>
  <dc:creator>Skip Nicholson</dc:creator>
  <dc:description/>
  <cp:keywords/>
  <dc:language>en-US</dc:language>
  <cp:lastModifiedBy>Skip Nicholson</cp:lastModifiedBy>
  <cp:lastPrinted>1997-08-22T21:46:00Z</cp:lastPrinted>
  <dcterms:modified xsi:type="dcterms:W3CDTF">2007-03-14T06:14:00Z</dcterms:modified>
  <cp:revision>2</cp:revision>
  <dc:subject/>
  <dc:title>The English Seminar–AP  d  James Joyce</dc:title>
</cp:coreProperties>
</file>